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7/18-2021/22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Rok III, semestr 5,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A. Krok, mgr M. Tucholska, mgr K. Tucholski, mgr E. Wilk, mgr J. Wołk, mgr Ł. Wawrzyniak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3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angiel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angielskim do celów zawodowych i 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  <w:lang w:val="pl-PL"/>
              </w:rPr>
              <w:t>6</w:t>
            </w:r>
            <w:r>
              <w:rPr>
                <w:b w:val="false"/>
                <w:color w:val="000000"/>
                <w:sz w:val="20"/>
              </w:rPr>
              <w:t>. 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angielskim prezentację ustną w zakresie prac badawczych wykorzystując różne środki komunik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angielskim. Student potrafi opracować (przeczytać, przetłumaczyć, streścić i opowiedzieć teksty fachowe z dziedziny prawa), potrafi znaleźć źródło angielskojęzyczne w celu zilustrowania tematu opracowanego w języku polskim (przypisy i bibliografia)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O6 +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angielskim w zakresie nauk prawnych zgodnie z wymaganiami określonymi dla poziomu B2+ Europejskiego Systemu Opisu Kształcenia Językowego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azuje potrzebę doskonalenia się oraz potrafi inspirować i organizować proces uczenia się innych osób oraz odpowiednio określa sposób realizacji zadań w grupi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O3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Udział studentów w życiu społecznym: wolontariat.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awo własności intelektualnej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jważniejsze proble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Licencje i paten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Naruszenie prywatności, przestępczość internet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raca biurowa - zebr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Inscenizacja narady/zebrania - pisanie sprawozd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Pisanie notatki wewnętrznej (memo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isanie rapor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List intencyj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 Prawo rodzinne: zawarcie małżeńst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. Sprawy rodzinne w sądzie: rozwód, separacja, unieważnienie małżeńst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 Alimentacja i opieka nad dzieć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rawo spadkowe testament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rawo spadkowe ustaw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Europejskie prawo spadkowe i nowe tendencje (e-testamen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Międzynarodowy rynek pracy: różnice prawne i kulturowe.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. Międzynarodowy rynek pracy: analiza ofert, umów, ubezpieczeń, itp.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Prawo międzynarodowe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jważniejsze konw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Prawo międzynarodowe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rybunały międzynarod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. Stanowienie prawa w Zjednoczonym Królestwi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Wybory parlamentarne, lokalne i do P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 Instytucja Ombudsmana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Praca magisterska: prezentacje, pisanie streszczeń, wykorzystaniu materiałów (również w języku obcym).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METODY DYDAKTYCZNE</w:t>
      </w: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194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przygotowanie tekstu fachowego, translacja na forum grupy, sporządzanie notatek, planów, konspektów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test pisemny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ej prezentacji multimedialnej, testu pisemnego na poziomie B2+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niepełne odpowiedzi na pytania, odpowiedzi częściowo odbiegające od treści zadanego pytania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68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+15= 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+3= 5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2 =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+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117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sz w:val="18"/>
        </w:rPr>
        <w:t xml:space="preserve">67 (60+5+2)/ ok.2 ECTS, liczba pkt ECTS w ramach zajęć o charakterze praktycznym 65  / ok.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0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Upper-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4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son, Catherine, Atkins, Rosemary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The Lawyer’s English Language Coursebook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lobal Legal English, 2007.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ierocka, Hal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egal Englis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Publikator sp. z o.o., 2011.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rieger, Nic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est Your Professional English: L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nguin English Guides, 2002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Murphy, Raymond.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English Grammar in Use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. Cambridge University Press, 2002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Akceptacja Kierownika Jednostki lub osoby upoważnionej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1:00Z</dcterms:created>
  <dc:creator>Misiu</dc:creator>
  <dc:description/>
  <cp:keywords/>
  <dc:language>en-US</dc:language>
  <cp:lastModifiedBy>user</cp:lastModifiedBy>
  <dcterms:modified xsi:type="dcterms:W3CDTF">2017-10-24T08:46:00Z</dcterms:modified>
  <cp:revision>43</cp:revision>
  <dc:subject/>
  <dc:title>Załącznik nr 4 do Uchwały Senatu nr 430/01/2015</dc:title>
</cp:coreProperties>
</file>